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тют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оло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30 апреля 2014 г                                                                  № 70/267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тютне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01 янва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Ветютневского сельского поселения и на основании </w:t>
      </w:r>
      <w:bookmarkStart w:id="0" w:name="OLE_LINK2"/>
      <w:bookmarkStart w:id="1" w:name="OLE_LINK1"/>
      <w:r>
        <w:rPr>
          <w:rStyle w:val="S1"/>
          <w:color w:val="000000"/>
          <w:sz w:val="28"/>
          <w:szCs w:val="28"/>
        </w:rPr>
        <w:t xml:space="preserve">Положения  «Об учете  </w:t>
      </w:r>
      <w:r>
        <w:rPr>
          <w:bCs/>
          <w:sz w:val="28"/>
          <w:szCs w:val="28"/>
        </w:rPr>
        <w:t>муниципального имущества</w:t>
      </w:r>
      <w:r>
        <w:rPr>
          <w:rStyle w:val="S1"/>
          <w:color w:val="000000"/>
          <w:sz w:val="28"/>
          <w:szCs w:val="28"/>
        </w:rPr>
        <w:t xml:space="preserve"> и ведении  реестра муниципальной собственности  </w:t>
      </w:r>
      <w:r>
        <w:rPr>
          <w:color w:val="000000"/>
          <w:sz w:val="28"/>
          <w:szCs w:val="28"/>
        </w:rPr>
        <w:t>Ветютневского сельского поселения»</w:t>
      </w:r>
      <w:r>
        <w:rPr>
          <w:sz w:val="28"/>
          <w:szCs w:val="28"/>
        </w:rPr>
        <w:t xml:space="preserve">, утвержденного решением Совета депутатов Ветютневского сельского поселения от 30.04.2014 №70/266 </w:t>
      </w:r>
      <w:bookmarkEnd w:id="0"/>
      <w:bookmarkEnd w:id="1"/>
      <w:r>
        <w:rPr>
          <w:sz w:val="28"/>
          <w:szCs w:val="28"/>
        </w:rPr>
        <w:t xml:space="preserve">, Совет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Реестр муниципальной собственности Ветютневского сельского поселения на 01 января 2014 года, согласно приложениям 1,2,3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главного специалиста по финансам и экономике Анохи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    и    применяется     к    правоотношениям,    возникшим 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тютн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А.А.Матв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3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30" w:hanging="0"/>
        <w:rPr/>
      </w:pPr>
      <w:r>
        <w:rPr/>
      </w:r>
    </w:p>
    <w:p>
      <w:pPr>
        <w:pStyle w:val="Normal"/>
        <w:ind w:left="7230" w:hanging="0"/>
        <w:jc w:val="right"/>
        <w:rPr/>
      </w:pPr>
      <w:r>
        <w:rPr/>
        <w:t xml:space="preserve">Приложение 1 к решению Совета депутатов </w:t>
      </w:r>
    </w:p>
    <w:p>
      <w:pPr>
        <w:pStyle w:val="Normal"/>
        <w:ind w:left="7230" w:hanging="0"/>
        <w:jc w:val="right"/>
        <w:rPr/>
      </w:pPr>
      <w:r>
        <w:rPr/>
        <w:t xml:space="preserve">Ветютневского сельского поселения </w:t>
      </w:r>
    </w:p>
    <w:p>
      <w:pPr>
        <w:pStyle w:val="Normal"/>
        <w:ind w:left="7230" w:hanging="0"/>
        <w:jc w:val="right"/>
        <w:rPr/>
      </w:pPr>
      <w:r>
        <w:rPr/>
        <w:t>от 30.04.2014 г. №70/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ЕЕСТР МУНИЦИПАЛЬНОЙ СОБСТВЕННОСТИ ВЕТЮТНЕВСКОГО СЕЛЬСКОГО ПОСЕЛЕНИЯ НА 01.01.20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Раздел 1: 1.1 Недвижимое имущество </w:t>
      </w:r>
    </w:p>
    <w:p>
      <w:pPr>
        <w:pStyle w:val="Normal"/>
        <w:ind w:left="1020" w:hanging="0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tbl>
      <w:tblPr>
        <w:tblW w:w="16624" w:type="dxa"/>
        <w:jc w:val="left"/>
        <w:tblInd w:w="-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702"/>
        <w:gridCol w:w="2103"/>
        <w:gridCol w:w="1157"/>
        <w:gridCol w:w="1227"/>
        <w:gridCol w:w="1153"/>
        <w:gridCol w:w="1232"/>
        <w:gridCol w:w="1066"/>
        <w:gridCol w:w="992"/>
        <w:gridCol w:w="1276"/>
        <w:gridCol w:w="1843"/>
        <w:gridCol w:w="1102"/>
      </w:tblGrid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естровый №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на-хожд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-вый номер муници-пального недви-жимого имущес-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протяжен-ность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ли) иные параметры, характери-зующие физические свойства недвижи-мого имуще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 балансо-вой стоимости недвижи-мого иму-ществ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начислен-ной амортиза-ции (износе) недвижи-мого иму-ще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адаст-ровой стоимости недви-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-новения и прекраще-ния права муници-пальной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–оснований возникнове-ния (прекраще-ния) права муници-пальной собствен-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о право-облада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 (балансодержателе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муници-пального недви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мо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установленных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в отношении муниципально-го недвижимо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 имущества ограничениях (обременениях) с указанием основания и даты их возникновения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кращения</w:t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.   Здание СДК с котельной  010100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. Дом №30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34-34-05/007/2012-2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349,2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29 562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29 562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АА №624141 от 23.06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.   Здание СДК 010100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Дом №10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 </w:t>
            </w:r>
            <w:r>
              <w:rPr>
                <w:rFonts w:cs="Tahoma" w:ascii="Tahoma" w:hAnsi="Tahoma"/>
                <w:sz w:val="16"/>
                <w:szCs w:val="16"/>
              </w:rPr>
              <w:t>34-34-05/007/2012-6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379,9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21 495,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21 495,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АА №624147 от 23.06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.   Здание клуба 010100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. Дом №4011 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34-34-05/007/2012-2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390,2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5 849,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689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АА №624142 от 23.06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Миникотельная при СДК х.  01010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Дом №1011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 </w:t>
            </w:r>
            <w:r>
              <w:rPr>
                <w:rFonts w:cs="Tahoma" w:ascii="Tahoma" w:hAnsi="Tahoma"/>
                <w:sz w:val="16"/>
                <w:szCs w:val="16"/>
              </w:rPr>
              <w:t>34-34-05/014/2012-3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20,6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2 119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6 289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АА №773716 от 18.12.20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ть здания, нежило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 Дом №2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34-05/011/2012-2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,5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-АА №859565 от 02.11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уалет х.Гуляевка  0111005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1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оружения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имнастический комплекс  ЦР10400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етский городок  011100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9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165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Игровой комплекс  011100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99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Лавочки  01110031-011100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 25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Летняя сцена  011100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646,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75,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Земельный участок  ЦР104006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4:32:110001:951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,0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2,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Здание администрации  01010016 Дом №10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-34-05/009/2009-7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,9 кв.м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тажность 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0 102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7 512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-АА №789627 от 09.09.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Здание миникотельной (при интернате)  ЦР104006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4632:000000:0000:18:256:256:002:0003153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,6 кв.м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6 268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0 806,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Здание овощехранилища  011100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4 408,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7 334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Жилой дом №1 кв. 7  16301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7 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106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Жилой дом №2  кв. 2  010200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Жилой дом №2 кв. 5  16301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1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Жилой дом №202 кв. 2  16301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437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43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Жилой дом №216 кв.1  010100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bookmarkStart w:id="2" w:name="OLE_LINK14"/>
            <w:bookmarkStart w:id="3" w:name="OLE_LINK13"/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  <w:bookmarkEnd w:id="2"/>
            <w:bookmarkEnd w:id="3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 38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 38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вартира, дом №3 кв. 6, 28 кв.м, 1 этаж  010100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70,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1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Нежилое здание (интернат) 270,5 кв.м.  </w:t>
              <w:br/>
              <w:t>ЦР104005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-34-05/002/2009-2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0,5 кв.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 21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 285,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Хозяйственные сараи  01110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 011,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 011,9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Часть здания-гараж 292.4кв.м  16304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ензопомпа  138023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44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8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ратская могила п. Арчединского лесхоза  16304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bookmarkStart w:id="4" w:name="OLE_LINK10"/>
            <w:bookmarkStart w:id="5" w:name="OLE_LINK9"/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  <w:bookmarkEnd w:id="4"/>
            <w:bookmarkEnd w:id="5"/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 810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 810,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ратская могила п.Школьный  16304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bookmarkStart w:id="6" w:name="OLE_LINK12"/>
            <w:bookmarkStart w:id="7" w:name="OLE_LINK11"/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</w:t>
            </w:r>
            <w:bookmarkEnd w:id="6"/>
            <w:bookmarkEnd w:id="7"/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922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922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ратская могила х.Гуляевка  163048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568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568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ратская могила х.Гуляевка  16304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+мраморная плитка 0,5*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568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568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ратская могила х.Н-Паника  16306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нование—кирпичная кладка 1,5*1,2 м скульптура солдат с композицией из бетона и кирпич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36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уровая скважина  010300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 17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 17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8" w:name="OLE_LINK16"/>
            <w:bookmarkStart w:id="9" w:name="OLE_LINK15"/>
            <w:r>
              <w:rPr>
                <w:sz w:val="20"/>
                <w:szCs w:val="20"/>
              </w:rPr>
              <w:t>МП «Ветютневское»</w:t>
            </w:r>
            <w:bookmarkEnd w:id="8"/>
            <w:bookmarkEnd w:id="9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уровая скважина  010300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3 14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9 97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елосипед ТОС х.Гуляевка  13802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елосипед х. Ветютнев  163049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9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онапорная башня  010300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 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онапорная башня  010300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0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0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опровод  010400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0 м, диаметр трубы 100-150 м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76 35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76 35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опровод  01040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9 м, диаметр трубы 100-150 м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0 69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4 724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Водопровод (полиэтиленовый) х. Новая Паника  </w:t>
              <w:br/>
              <w:t>016304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 06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0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8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8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299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Водяной колодец  010300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азовый счетчик  0138023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26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идрант пожарный  0138023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8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1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рпш 32/10 газ щит  0132000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х. Колобр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891,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891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рпш Н-А газ щит  013200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х. Колобр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1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1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рпш Н-А газ щит  013200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х. Колобр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1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12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жный знак х. Ветютнев  163047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жный знак х. Ветютнев  16304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жный знак х. Гуляевка  16304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жный знак х. Гуляевка  163048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2,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Изгородь кладб п. Арчединского Лесхоза  16306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 011100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лгоградская область, Фроловский район, территория Ветютне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 011100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лгоградская область, Фроловский район, территория Ветютне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 011100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лгоградская область, Фроловский район, территория Ветютне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2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 01110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лгоградская область, Фроловский район, территория Ветютне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п.Арчединского Лесхоза  011100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х. Ветютнев  16306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ладбище х. Гуляевка  011100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г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вш 0,8  138023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7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8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одец  010300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обетонные кольца диаметром 1,0 м, глубина 2,2-2,7 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льцо железобетонное - 8 штук  01630483-016304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6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9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ТБО  0138023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63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Мост через реку Арчеда п. Арчединского лесхоза  16306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ное основание с деревянным настил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0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Мост через реку Арчеда  х. Ветютнев  16306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Мост через реку Арчеда х. Гуляевка  16306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Железное основание с деревянным настил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5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дгробное сооружение  16306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red"/>
              </w:rPr>
            </w:pPr>
            <w:r>
              <w:rPr>
                <w:rFonts w:cs="Tahoma" w:ascii="Tahoma" w:hAnsi="Tahoma"/>
                <w:sz w:val="16"/>
                <w:szCs w:val="16"/>
                <w:highlight w:val="red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red"/>
              </w:rPr>
            </w:pPr>
            <w:r>
              <w:rPr>
                <w:rFonts w:cs="Tahoma" w:ascii="Tahoma" w:hAnsi="Tahoma"/>
                <w:sz w:val="16"/>
                <w:szCs w:val="16"/>
                <w:highlight w:val="red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 9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5-6,5-80  0138023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46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0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6-6,5-85  0138023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7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758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6-6,5-85  0138023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6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15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6-6,5-85  0138023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62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151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6-6,5-85  0138023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76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81,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 6-6,5-85  0138023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45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448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ная артезианская скважина  011100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лубина 0,104 км, год постройки 19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9 24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 438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Обелиск х.Ветютнев  16306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 с мраморными плитками, на которых высечены ФИО погибших10*2,7, около плита мраморная  композицией (из цемента) 1,8*1,82, плита мраморная 3*2,1 с звездой из цемента) Стелла, обложенная мраморной плиткой 1*1*6 с изображением солда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Одиночная могила х.Ветютнев  16304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ирпичная кладка, обработанная цемент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922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922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Остановка х. Гуляевка  163048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0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Отвал коммунальный  138023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лотина х. Ветютнев 3 шт  01110016-011100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6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Плотина х. Ветютнев земляная к пруду Коряжкин  </w:t>
              <w:br/>
              <w:t>011100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лотина х.Н-Паника к пруду Вершинка  01110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4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лотина х.Н-паника к пруду Головской  01110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8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Погрузчик-копновоз универсальный ГРЕ-0/8-0  </w:t>
              <w:br/>
              <w:t>138023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499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136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одземный резервуар  182560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ены-железобетонные бло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9 54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9 280,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2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Раскол х.Ветютнев  163048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57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44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Раскол х.Гуляевка  16304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459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6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водоснабжения  011100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тяженность 80м, диаметр трубы 100-150 м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 73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 278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канализации  011100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8 671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6 16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радиофикации  011100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4 80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05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телефонизации  011100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1 471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3 87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уличного освещения х.Гуляевка  011100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7 553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 119,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ети электроснабжения  011100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34 997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41 222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рансформаторная  011100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23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619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рибуна с навесом  0138016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3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рибуна с навесом  0138016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5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4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уалет кирпичный  011100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041,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041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уалет х.Новая паника  16304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8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8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п.Школьный  16301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Школь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 771,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 Ветютнев  011100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 523,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3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 Ветютнев  163011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9 987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 Гуляевка  16301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 795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 Колобродов  011100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х. Колобр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8 569,9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3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 Паника  16301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 966,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личное освещение х.Падок  14100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х. Пад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462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1.2. Автомобильные дороги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41"/>
        <w:gridCol w:w="1559"/>
        <w:gridCol w:w="992"/>
        <w:gridCol w:w="992"/>
        <w:gridCol w:w="1276"/>
        <w:gridCol w:w="1134"/>
        <w:gridCol w:w="1128"/>
        <w:gridCol w:w="1417"/>
        <w:gridCol w:w="1404"/>
        <w:gridCol w:w="1112"/>
        <w:gridCol w:w="1311"/>
      </w:tblGrid>
      <w:tr>
        <w:trPr>
          <w:trHeight w:val="421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на-хожд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-вый номер муници-пального недви-жимого имущес-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протяжен-ность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ли) иные параметры, характери-зующие физические свойства недвижи-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 балансо-вой стоимости недвижи-мого иму-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начислен-ной амортиза-ции (износе) недвижи-мого иму-ществ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адаст-ровой стоимости недви-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-новения и прекраще-ния права муници-пальной собствен-н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–оснований возникнове-ния (прекраще-ния) права муници-пальной собствен-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о право-облада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 </w:t>
            </w:r>
            <w:bookmarkStart w:id="10" w:name="OLE_LINK4"/>
            <w:bookmarkStart w:id="11" w:name="OLE_LINK3"/>
            <w:r>
              <w:rPr>
                <w:sz w:val="20"/>
                <w:szCs w:val="20"/>
              </w:rPr>
              <w:t>(балансодержателе)</w:t>
            </w:r>
            <w:bookmarkEnd w:id="10"/>
            <w:bookmarkEnd w:id="11"/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муници-пального недви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мо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мущество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га с тв. покрытием 1630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00 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 1630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 1630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 х. П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 1630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Летовский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.х.Ветютнев  1630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.х.Н-Паника  1630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грунт  1630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х. Колоб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с грунт покрытием 1630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с грунт.покрытием 1630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с тв. покрытием 1630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01 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с тв.покрытием 163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2" w:name="OLE_LINK6"/>
            <w:bookmarkStart w:id="13" w:name="OLE_LINK5"/>
            <w:r>
              <w:rPr>
                <w:sz w:val="20"/>
                <w:szCs w:val="20"/>
              </w:rPr>
              <w:t>Казна</w:t>
            </w:r>
            <w:bookmarkEnd w:id="12"/>
            <w:bookmarkEnd w:id="13"/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орога с тв.покрытием 1630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ind w:left="7230" w:hanging="0"/>
        <w:jc w:val="right"/>
        <w:rPr/>
      </w:pPr>
      <w:r>
        <w:rPr>
          <w:b/>
          <w:bCs/>
          <w:color w:val="000080"/>
          <w:sz w:val="28"/>
          <w:szCs w:val="28"/>
        </w:rPr>
        <w:tab/>
      </w:r>
      <w:r>
        <w:rPr/>
        <w:t xml:space="preserve">Приложение 2 к решению Совета депутатов </w:t>
      </w:r>
    </w:p>
    <w:p>
      <w:pPr>
        <w:pStyle w:val="Normal"/>
        <w:ind w:left="7230" w:hanging="0"/>
        <w:jc w:val="right"/>
        <w:rPr/>
      </w:pPr>
      <w:r>
        <w:rPr/>
        <w:t xml:space="preserve">Ветютневского сельского поселения </w:t>
      </w:r>
    </w:p>
    <w:p>
      <w:pPr>
        <w:pStyle w:val="Normal"/>
        <w:ind w:left="7230" w:hanging="0"/>
        <w:jc w:val="right"/>
        <w:rPr/>
      </w:pPr>
      <w:r>
        <w:rPr/>
        <w:t>от 30.04.2014 г. №70/267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660" w:leader="none"/>
        </w:tabs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 xml:space="preserve">Раздел 2: 2.1. Движимое имущество </w:t>
      </w:r>
    </w:p>
    <w:p>
      <w:pPr>
        <w:pStyle w:val="Normal"/>
        <w:ind w:left="1020" w:right="-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22"/>
        <w:gridCol w:w="2014"/>
        <w:gridCol w:w="1276"/>
        <w:gridCol w:w="1559"/>
        <w:gridCol w:w="1418"/>
        <w:gridCol w:w="1559"/>
        <w:gridCol w:w="1971"/>
        <w:gridCol w:w="17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на-хожд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ислен-ной амортиза-ции (износе) движи-мого иму-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ов –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авообладателе (балансодержател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движимого имуществ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ашины и оборуд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компьютера  013600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14" w:name="OLE_LINK8"/>
            <w:bookmarkStart w:id="15" w:name="OLE_LINK7"/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  <w:bookmarkEnd w:id="14"/>
            <w:bookmarkEnd w:id="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92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929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компьютера  013601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04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04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отопомпа  013801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отопомпа  0138019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отопомпа  0138019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4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а оповещен  16301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а оповещен  16301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компьютера  013602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78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009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компьютера  013802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8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ьютер в сборе  013801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7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ьютер в сборе  0138023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 4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 0138023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31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Асус  013802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5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Самсунг  013802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2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ринтер МФУ  013801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86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дет.городок  16301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компьютера с принтером  1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30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30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Самсунг  01380237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98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кустическая система  013800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32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32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льярд  0138009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Видеопректор  0138022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 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итара электроакустическая  0138022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49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Двухант.вокал. установка  0138022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1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65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кшерный консоль  0138008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16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168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кшерный пульт  0138022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 0138023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льярд  013800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Занавес из 2 штук  016300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 74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5 74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узыкальный центр  013802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адуга  01630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74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74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ктивная АС аккуст. сисиема 2 шт.  013802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83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8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кустический комплекс Фокус 1100 А  0138023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 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54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аян Тула 209  0138006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00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0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Бензогенератор Электроприбор" БЭГ - 660Е  </w:t>
              <w:br/>
              <w:t>0138023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79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Видеокамера LVC GZ-37EZ HDD  0138023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азовый котёл КОВ  0138023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 5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4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азовый котёл КОВ  0138023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Двухцветный лазер на базе вращающейся головы  </w:t>
              <w:br/>
              <w:t>01380236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80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Интерактивная раб. станция  0138022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 1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61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инопроектор  013802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4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Котёл отопительный водогрейный с чугунным </w:t>
              <w:br/>
              <w:t>теплообменником Лидер-50 с ГГУ-50ч  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28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асос  0138023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677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Ноутбук  0138023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98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ульт микшерный  013802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1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Радиосистема Arthur Forty U-9700C  01380236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116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Радиосистема ПРО  0138007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0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Регулятор  0138005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538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53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нтезатор Ямаха  013800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Экран  0138026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478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льярд  016301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1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льярд  016301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лект звукового оборудования  013800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 4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ианино  013800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86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860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азовый котел ОАГВ 23,2  0138023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азовый котел ОАГВ 23,2  0138023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стемный блок  0138023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Машины и оборудование особо цен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Видеомагнитофон  0138008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4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Инструментальный кабель  0138023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рдиоид. вок. микрофон  013802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7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7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крофон  0138018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3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3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крофонный кабель  0138023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йка телескопическая  013802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8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 013800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7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57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Экспресс доставка  0138020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9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Экспресс доставка  0138020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9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Котёл КСВ-40 с атмосферной горелкой (40 кВт) с </w:t>
              <w:br/>
              <w:t>дымовой трубой  ЦР0138025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5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Стойка микрофонная телескопическая типа </w:t>
              <w:br/>
              <w:t>журавль на треноге  01380236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Самсунг  013802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ьютер  0138012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мпьютер  0138012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7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нисистема  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рта памяти Кингстон  0138023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ылесос  0138023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4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7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йка для синтезатора  013802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6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йка микрофонная 3 шт.  013802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4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Стойка микрофонная телескопическая типа </w:t>
              <w:br/>
              <w:t>журавль на треноге  01380236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йка под АС 2 шт  013802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5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5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ремянка  016301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робоскоп  0138023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LG  013801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Флэшкарта  0138023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Двд Самсунг  013802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65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6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Ролсен  013802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7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8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фу  16301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фу лазерный  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+ антена  013802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9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398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Двд  013802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4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4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левизор  013802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втомобилдь УАЗ 315196  0138023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3 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 94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втомобиль Нива Шевроле  0130012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втомобиль ВАЗ 21230  163048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Пожарная автоцистерна АЦ-40 на шасси ЗИЛ-130  </w:t>
              <w:br/>
              <w:t>16301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 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 5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анер широкоформатный  16301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9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ензотриммер 2 шт  1630217-2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еталлодетектор "Минискан"  01630114-0163011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 47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ромкоговоритель рупор  16301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5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55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крофон насто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36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36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усилитель микшер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 3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 30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л теннисный  16301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Теннисный стол  0163049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ловой тренажер  016301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11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Аккустическая систем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льярд  016304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82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0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усилитель мощности  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 2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Одежда сцены  016304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оизводственный и хозяйственный инвентарь особо ценно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Секция из 3-х стульев на металлокаркасе "Арка" 12 </w:t>
              <w:br/>
              <w:t>шт  01630143-016301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27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люз  коммуникационный КШ-Б-01  0138012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 Секция из 3-х стульев на металлокаркасе "Арка" 24 </w:t>
              <w:br/>
              <w:t>шт  01630119-0163014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85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Газонокосилка бензиновая  0138012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Полог  0138012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казачий  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казачий  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укольный театр  0163005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1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1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1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ебель кожаная  0163006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78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ягкая мебель  016300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97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9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ягкая мебель  016300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97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97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ейф  016300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7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7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еллаж для документов  01380123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л компьютерный  0138012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л однотумбовый  0163005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8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8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ул "Стандарт" 40 штук  ЦР10400543-1040058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для одежды  01380123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жен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игнализатор  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зачий костюм  0138012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зачий костюм  0138012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негурочки  ЦР 104005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остюм сценич  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Минисистема  0130012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3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1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19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19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19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1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4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2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2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2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2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еский женский костюм  01380120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книжный  0163007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5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5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книжный  016300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5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50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книжный  016300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3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03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ценич.платье  163014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федра  016301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3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3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5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деревянный  016301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8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8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 016301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4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4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Шкаф  016301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4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Кафедра  ЦБС 00003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Стол письменный  ЦР013802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1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иблиотечный фон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блиотечный фон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28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628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блиотечный фон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1 Волгоградская область Фроловский район х. Гуляевка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39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39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блиотечный фон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40 Волгоградская область Фроловский район х. Н-П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5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05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 Библиотечный фон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2 Волгоградская область Фроловский район п. Арчединского Лесх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19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19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ВПЦК БОН С и МП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мущество казн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Атвомобиль ВАЗ21213  16301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3 24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3 24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6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ензопила "ЕСНО"  0138023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ензопомпа  013817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Блок питания  163020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енератор 1-но фазный  0138023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Генератор 3-х фазный  0138023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 12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атчик давления  163020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Дрель  013817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нтейнер  0138018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рпусный редуктор  013817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Котел  16302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61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 612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7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Мотокультиватор  0138023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-6-6,5-85  013817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Насос ЭЦВ-6-6,5-85  013817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ерфоратор  013817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луг навесной ПЛН 3-35  013817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Преобразователь  163020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.   Рама в сборе (прищепное устройство КРР-19)  </w:t>
              <w:br/>
              <w:t>01380238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Сварочный аппарат  013817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Трактор Беларус 82.1  16301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 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етютневское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8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.   Углошлифовальная машина  013817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30" w:hanging="0"/>
        <w:jc w:val="right"/>
        <w:rPr/>
      </w:pPr>
      <w:r>
        <w:rPr>
          <w:sz w:val="28"/>
          <w:szCs w:val="28"/>
        </w:rPr>
        <w:tab/>
      </w:r>
      <w:r>
        <w:rPr/>
        <w:t xml:space="preserve">Приложение 3 к решению Совета депутатов </w:t>
      </w:r>
    </w:p>
    <w:p>
      <w:pPr>
        <w:pStyle w:val="Normal"/>
        <w:ind w:left="7230" w:hanging="0"/>
        <w:jc w:val="right"/>
        <w:rPr/>
      </w:pPr>
      <w:r>
        <w:rPr/>
        <w:t xml:space="preserve">Ветютневского сельского поселения </w:t>
      </w:r>
    </w:p>
    <w:p>
      <w:pPr>
        <w:pStyle w:val="Normal"/>
        <w:ind w:left="7230" w:hanging="0"/>
        <w:jc w:val="right"/>
        <w:rPr/>
      </w:pPr>
      <w:r>
        <w:rPr/>
        <w:t>от 30.04.2014 г. №70/26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Раздел 3: 3.1. Перечень муниципальных организаций  Ветютневского сельского поселения</w:t>
      </w:r>
    </w:p>
    <w:p>
      <w:pPr>
        <w:pStyle w:val="Normal"/>
        <w:ind w:left="708" w:firstLine="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55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68"/>
        <w:gridCol w:w="1463"/>
        <w:gridCol w:w="1170"/>
        <w:gridCol w:w="714"/>
        <w:gridCol w:w="848"/>
        <w:gridCol w:w="929"/>
        <w:gridCol w:w="580"/>
        <w:gridCol w:w="440"/>
        <w:gridCol w:w="1285"/>
        <w:gridCol w:w="1134"/>
        <w:gridCol w:w="1276"/>
        <w:gridCol w:w="1275"/>
        <w:gridCol w:w="567"/>
        <w:gridCol w:w="567"/>
        <w:gridCol w:w="589"/>
      </w:tblGrid>
      <w:tr>
        <w:trPr>
          <w:trHeight w:val="464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133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прияти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left="-20" w:firstLine="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государственной регистр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- основания создания юридического лица</w:t>
            </w:r>
          </w:p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right="113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онн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основных средств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 стоимость основных средств 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ставного фонда (капитала) размер до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 для отнесения к муниципальной собственности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 об 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ключении из  реестра 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П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Г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М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ВЭД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ФС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114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учреждение  «Ветютневский поселенческий центр культуры библиотечного обслуживания населения, спорта и молодежной политик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03520 Волгоградская область Фроловский районх. Ветютнев, директор лавлинскова Инна Геннадьевна,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5-77-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34 №003749895 от 28.01.2011 г. ОГРН 11134560019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279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8256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00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90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578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9557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предприятие «Ветютневское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3520 Волгоградская область Фроловский районх. Ветютнев, директор Карасев Григорий Сергееви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34 №003749013 от 17.06.2011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11134560026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929620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8256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200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212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86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">
    <w:name w:val="s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2:11:00Z</dcterms:created>
  <dc:creator>Елена Владимировна</dc:creator>
  <dc:description/>
  <cp:keywords/>
  <dc:language>en-US</dc:language>
  <cp:lastModifiedBy>1</cp:lastModifiedBy>
  <cp:lastPrinted>2014-05-06T11:48:00Z</cp:lastPrinted>
  <dcterms:modified xsi:type="dcterms:W3CDTF">2014-05-06T07:48:00Z</dcterms:modified>
  <cp:revision>35</cp:revision>
  <dc:subject/>
  <dc:title>РЕЕСТР МУНИЦИПАЛЬНОГО ИМУЩЕСТВ</dc:title>
</cp:coreProperties>
</file>